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Краснокосаровского сельского Совета народных депутатов «О бюджете Краснокосаровского сельского поселения, Мглинского муниципальн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0  год и на плановый период 2021 и 2022 годов»</w:t>
      </w:r>
    </w:p>
    <w:p>
      <w:pPr>
        <w:pStyle w:val="Normal"/>
        <w:tabs>
          <w:tab w:val="clear" w:pos="708"/>
          <w:tab w:val="left" w:pos="6123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7.12.2019 г. №152</w:t>
      </w:r>
    </w:p>
    <w:p>
      <w:pPr>
        <w:pStyle w:val="Normal"/>
        <w:tabs>
          <w:tab w:val="clear" w:pos="708"/>
          <w:tab w:val="left" w:pos="6123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Краснокосаровского сельского Совета народных депутатов «О бюджете Краснокосаровского сельского поселения, Мглинского муниципального района, Брян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0  год и на плановый период 2021 и 2022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Краснокосаровского сельского поселения, а также порядком представления, рассмотрения и утверждения годового отчета об исполнении бюджета Краснокосар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Краснокосаровского сельского поселения, Мглинского муниципального района, Брян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0 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5.11.2019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20  год и на плановый период 2021 и 2022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787"/>
        <w:gridCol w:w="1417"/>
        <w:gridCol w:w="1418"/>
        <w:gridCol w:w="155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8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8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20-2022 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СЕЛЬСКОГО ПОСЕЛЕНИЯ НА 2020 ГОД И НА  ПЛАНОВЫЙ ПЕРИОД  2021 и 2022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 xml:space="preserve">населения в 2019 году год составила 2,8 тыс. человек, из них численность экономически-активного населения 1,2 тыс. человек. На 2020 год численность населения прогнозируется 2,8 тыс. человека, из них численность экономически-активного населения 1,2 тыс. человек.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начисленной заработной платы в 2019 году составляет 5,1 тыс. рублей, прогнозируется на 2020 год 5,2 тыс. руб., прогнозируется на 2021 год  5,5 тыс. руб., прогнозируется на 2022 год-  5,8 тыс. руб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9 году составила 12,5 тыс. руб., в 2020 году прогнозируется 12,5 тыс. руб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Краснокосаровского сельского Совета народных депутатов «О бюджете муниципального образования «Краснокосаровское сельское поселение, Мглинского района, Брянской области» на 2020 год и плановый период 2021 и 2022 годов» включает 17 пунктов и 9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, нарушений не установлено.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Краснокосар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20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20 год прогнозируются в сумме 3227,9 тыс. руб., из них, налоговые и неналоговые доходы составили 2708,7 тыс. руб., или 83,9 % от общей суммы доходов. </w:t>
      </w:r>
    </w:p>
    <w:p>
      <w:pPr>
        <w:pStyle w:val="24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20 году налоговые доходы составляют – 2644,9 тыс. руб. Удельный вес налоговых доходов в общей сумме налоговых и неналоговых доходов бюджета поселения прогнозируется в 2020 году на уровне 97,6 %.</w:t>
      </w:r>
    </w:p>
    <w:p>
      <w:pPr>
        <w:pStyle w:val="24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налоговых и неналоговых доходов бюджета Краснокосар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818"/>
        <w:gridCol w:w="1701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5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8,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3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1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20 год осуществлен из фонда оплаты труда на 2019 год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20 год – 108,0  тыс. руб.,  2021 год – 116,4 тыс. руб., 2022 год – 125,1 тыс. руб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Налоги на совокупный доход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Единый сельскохозяйственный налог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единого сельскохозяйственного налога в бюджет поселения на 2020 год спрогнозирован в сумме 357,4 тыс. руб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2021-2022 годы прогнозируется сумме 382,4 тыс. руб. 409,2 тыс. руб. соответственно.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20 год – 246,0 тыс. руб.,  на 2021 год –255,8 тыс. руб., на 2022 год – 266,1 тыс. руб.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– 1931,0 тыс. руб., на 2021 год – 2008,2 тыс. руб., на 2022 год- 2008,6 тыс. руб.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20 году в бюджет поселения прогнозируется в сумме 2,5 тыс. руб., в 2021 году – 2,5 тыс. руб., в 2021 году – 2,7 тыс. руб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доходам, полученным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: казенных) в бюджет поселения составляет в 2020 году  63,8 тыс. руб., в 2021 году – 63,8 тыс. руб., в 2022 году – 63,8 тыс. руб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20 году запланирован в  сумме 519,1 тыс. руб., в 2021 году – 522,5 тыс. руб., в 2022 году – 692,6 тыс. руб.</w:t>
      </w:r>
    </w:p>
    <w:p>
      <w:pPr>
        <w:pStyle w:val="TextBodyIndent"/>
        <w:spacing w:lineRule="auto" w:line="240" w:before="0" w:after="0"/>
        <w:ind w:left="-426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безвозмездных поступлений из бюджета представлена в таблице: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/>
        <w:t>(тыс. руб.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59"/>
        <w:gridCol w:w="1418"/>
        <w:gridCol w:w="1417"/>
        <w:gridCol w:w="1418"/>
      </w:tblGrid>
      <w:tr>
        <w:trPr>
          <w:trHeight w:val="33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9 год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6</w:t>
            </w:r>
          </w:p>
        </w:tc>
      </w:tr>
      <w:tr>
        <w:trPr>
          <w:trHeight w:val="3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7,1</w:t>
            </w:r>
          </w:p>
        </w:tc>
      </w:tr>
      <w:tr>
        <w:trPr>
          <w:trHeight w:val="3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9,0</w:t>
            </w:r>
          </w:p>
        </w:tc>
      </w:tr>
      <w:tr>
        <w:trPr>
          <w:trHeight w:val="3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безвозмездных поступлений в прогнозе на 2020 год дотации составят 62,3 %, субвенции 37,7 %.</w:t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20 год и плановый период 2021 и 2022 годов, составляет: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227,9  тыс. руб.;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 3351,8 тыс. руб.;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3648,1 тыс. руб.</w:t>
      </w:r>
    </w:p>
    <w:p>
      <w:pPr>
        <w:pStyle w:val="24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4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/>
        <w:ind w:left="-426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36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9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4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20 год финансирование в объеме 2185,2 тыс. руб., или 67,7 % в общем объеме расходов. </w:t>
      </w:r>
    </w:p>
    <w:p>
      <w:pPr>
        <w:pStyle w:val="24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оборона» связаны с проведением мобилизационной вневойсковой  подготовки.  Расходы оцениваются в 2019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ъеме  72,879,3 тыс. руб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они  прогнозируются  в   сумме 323,5 тыс. руб. На 2021 год  они планируются в сумме   326,3 тыс. руб., 2022 год – 339,0 тыс. руб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прогнозируются в сумме 2,8 тыс. руб., в 2021 – 2022 г.г. расходы составят   по  2,8 тыс. руб. в год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ожарной безопас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542,3 тыс. руб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 - 489,1 тыс. руб.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 - 689,9  тыс. 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нные расходы предусмотрены по подразделу  05 03 «Благоустройство», в том числе, в 2020 году  уличное освещение – 251,2 тыс. руб., организация и содержание мест захоронения – 110,0 тыс. руб., прочие мероприятия по благоустройству сельских поселений – 181,1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разование»</w:t>
      </w:r>
    </w:p>
    <w:p>
      <w:pPr>
        <w:pStyle w:val="24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4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20 году удельный вес расходов на раздел «Образование» планируется  0,1 %, в 2021 году 0,1 %, в 2022 году 0,1 %.</w:t>
      </w:r>
    </w:p>
    <w:p>
      <w:pPr>
        <w:pStyle w:val="24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20 год запланированы следующие расходы:</w:t>
      </w:r>
    </w:p>
    <w:p>
      <w:pPr>
        <w:pStyle w:val="2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ероприятия по работе с семьей, детьми и молодежью. </w:t>
      </w:r>
    </w:p>
    <w:p>
      <w:pPr>
        <w:pStyle w:val="2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20- 2022 годы расходные обязательства проектом бюджета определены в объеме 1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районов на осуществление передаваемых полномочий по внутрен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: «Комплексное социально-экономическое развитие Краснокосар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предусмотренных на реализацию муниципальной программы составил 9957,9 тыс. руб. На 2020 год расходы прогнозируются в сумме 3215,7 тыс. руб., в 2021 году – 3264,0 тыс. руб., в 2022 году -3478,2 тыс.руб.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: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е повышение уровня жизни населения сельского поселения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составят 100 %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Краснокосар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муниципального образования «Краснокосаровское сельское поселение, Мглинского района, Брянской области»   на 2020 год </w:t>
      </w:r>
      <w:r>
        <w:rPr>
          <w:sz w:val="28"/>
          <w:szCs w:val="28"/>
        </w:rPr>
        <w:t>и плановый период 2021 и 2022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атели проекта бюджета на очередной финансовый год и на плановый период достоверны и  соответствуют Бюджетному Кодексу РФ и Налоговому Кодексу РФ и их изменениям, вступившим  в силу с 1 января 2020 года. 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С учетом внесенных изменений и исправленных нарушений, 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косар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Краснокосаровского сельского поселения, Мглинского муниципального района, Брянской области»   на 2020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1 и 2022 годов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4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12">
    <w:name w:val="Название Знак"/>
    <w:qFormat/>
    <w:rPr>
      <w:rFonts w:ascii="Times New Roman" w:hAnsi="Times New Roman" w:cs="Times New Roman"/>
      <w:sz w:val="24"/>
      <w:lang w:val="en-US"/>
    </w:rPr>
  </w:style>
  <w:style w:type="character" w:styleId="Style13">
    <w:name w:val="Подзаголовок Знак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  <w:lang w:val="en-US"/>
    </w:rPr>
  </w:style>
  <w:style w:type="character" w:styleId="4">
    <w:name w:val="Основной текст (4)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5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2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58:00Z</dcterms:created>
  <dc:creator>Соколова Елена Михайловна</dc:creator>
  <dc:description/>
  <cp:keywords/>
  <dc:language>en-US</dc:language>
  <cp:lastModifiedBy>Admin</cp:lastModifiedBy>
  <cp:lastPrinted>2018-12-18T17:25:00Z</cp:lastPrinted>
  <dcterms:modified xsi:type="dcterms:W3CDTF">2020-01-22T14:32:00Z</dcterms:modified>
  <cp:revision>227</cp:revision>
  <dc:subject/>
  <dc:title>ЗАКЛЮЧЕНИЕ</dc:title>
</cp:coreProperties>
</file>